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Draconity has been a long journey that I have walked upon for years, despite all of that, it is a journey marred by fluff, failures, and misconceptions. I have made every mistake imaginable at one point or another, be it my fanatical attempts to return to my “home world” through theoretical metaphysic's, my attempts to P-Shift, my prior flawed beliefs that my first fictional story was my true past life, and so forth. I have stumbled and crawled through my spirituality for years, as a result, I have learned much, but at the same time, I still know nothing at all of my true self.</w:t>
      </w:r>
    </w:p>
    <w:p>
      <w:pPr>
        <w:pStyle w:val="Normal"/>
        <w:rPr/>
      </w:pPr>
      <w:r>
        <w:rPr/>
      </w:r>
    </w:p>
    <w:p>
      <w:pPr>
        <w:pStyle w:val="Normal"/>
        <w:rPr/>
      </w:pPr>
      <w:r>
        <w:rPr/>
        <w:t>From the beginning I had always had a consciousness within me that I associated as a dragon, this was Korageth, a black male western dragon of average dimensions. In my teen years I awoke fully to Korageth, and witnessed his memories and life, through perceived dreams, flashes of memories, and that which I felt to be true of him obtained through meditation. As a result of my awakening to Korageth, I determined him to be my reincarnation. This is the core to my draconity.</w:t>
      </w:r>
    </w:p>
    <w:p>
      <w:pPr>
        <w:pStyle w:val="Normal"/>
        <w:rPr/>
      </w:pPr>
      <w:r>
        <w:rPr/>
      </w:r>
    </w:p>
    <w:p>
      <w:pPr>
        <w:pStyle w:val="Normal"/>
        <w:rPr/>
      </w:pPr>
      <w:r>
        <w:rPr/>
        <w:t>However, in Korageth's lifetime, he was in contact with two other feral dragons, “Veltra” and “Jafira” in time, during my awakening, these two dragons appeared in my mind as sentient consciousnesses. This caused me great turmoil throughout my early awakening, as they were sentient and free thinking entities within me, and I could not determine their origin, I knew they were not past incarnations, as they were dragons I perceive Korageth met in his lifetime, based on perceived memories.</w:t>
      </w:r>
    </w:p>
    <w:p>
      <w:pPr>
        <w:pStyle w:val="Normal"/>
        <w:rPr/>
      </w:pPr>
      <w:r>
        <w:rPr/>
      </w:r>
    </w:p>
    <w:p>
      <w:pPr>
        <w:pStyle w:val="Normal"/>
        <w:rPr/>
      </w:pPr>
      <w:r>
        <w:rPr/>
        <w:t>In meditating on these two other dragon consciousnesses I could not find memories for them, I assumed them to be false, an aspect of multiple dissociative disorder or some other psychological problem, although my attempts to ignore them and disregard them failed, I knew they could not truly be the spirits of the dragons met in Korageths life, as they were perceived to have been well and healthy at the time of his death. So though I knew not their origins, I was stuck with those two for some years.</w:t>
      </w:r>
    </w:p>
    <w:p>
      <w:pPr>
        <w:pStyle w:val="Normal"/>
        <w:rPr/>
      </w:pPr>
      <w:r>
        <w:rPr/>
      </w:r>
    </w:p>
    <w:p>
      <w:pPr>
        <w:pStyle w:val="Normal"/>
        <w:rPr/>
      </w:pPr>
      <w:r>
        <w:rPr/>
        <w:t xml:space="preserve">During the October of 2008, I went into a deep meditation and came out in some sort of a trance, in such, I wrote an extremely long letter to myself explaining that Jafira and Veltra were simply a form of fragmentation of my own spirit or psyche, that they were internal entities comprised of my own spiritual and mental energies, while reflecting the personalities and forms of those dragons whom I had met in Korageths past existence, and that they had been created by my “higher self” to assist me in weaknesses that I had. After the creation of that letter, and armed with that understanding, they sort of just merged with my own mind and ceased to exist as separate entities. </w:t>
      </w:r>
    </w:p>
    <w:p>
      <w:pPr>
        <w:pStyle w:val="Normal"/>
        <w:rPr/>
      </w:pPr>
      <w:r>
        <w:rPr/>
        <w:br/>
        <w:t>So, I until recently, had three dragon consciousnesses within me, however only one was truly legitimate. The others were not past lives, nor guardians, but some form of self generated free thinking entities formed from perceived memories of another life. May sound quite unrealistic or bizarre, but that is what occurred with them.</w:t>
      </w:r>
    </w:p>
    <w:p>
      <w:pPr>
        <w:pStyle w:val="Normal"/>
        <w:rPr/>
      </w:pPr>
      <w:r>
        <w:rPr/>
      </w:r>
    </w:p>
    <w:p>
      <w:pPr>
        <w:pStyle w:val="Normal"/>
        <w:rPr/>
      </w:pPr>
      <w:r>
        <w:rPr/>
        <w:t>With that said, I am primarily aware of my perceived past existence as the male black dragon Korageth, I have also admitted to myself, that I have some degree of evidence for another prior existence before being the dragon Korageth, this one existing as a female greenish western dragon, and I have nicknamed her Rashau, however, for this possible existence, the evidence is not as viable, and it could easily be a reflection of my anima.</w:t>
      </w:r>
    </w:p>
    <w:p>
      <w:pPr>
        <w:pStyle w:val="Normal"/>
        <w:rPr/>
      </w:pPr>
      <w:r>
        <w:rPr/>
      </w:r>
    </w:p>
    <w:p>
      <w:pPr>
        <w:pStyle w:val="Normal"/>
        <w:rPr/>
      </w:pPr>
      <w:r>
        <w:rPr>
          <w:rFonts w:eastAsia="Times New Roman" w:cs="Times New Roman"/>
        </w:rPr>
        <w:t xml:space="preserve"> </w:t>
      </w:r>
      <w:r>
        <w:rPr/>
        <w:t xml:space="preserve">So until I have a better understanding of the matter I will continue to meditate and look into that possibility before I can confirm or deny her existence as a viable part of my spirituality, if she was a prior incarnation, her memories do not speak to me as Korageths do, nor do her traits or persona manifest as I perceive Korageths. However If I did have multiple dragon incarnations, I do believe she was likely one based off the mild evidence I do have. </w:t>
      </w:r>
    </w:p>
    <w:p>
      <w:pPr>
        <w:pStyle w:val="Normal"/>
        <w:rPr/>
      </w:pPr>
      <w:r>
        <w:rPr/>
      </w:r>
    </w:p>
    <w:p>
      <w:pPr>
        <w:pStyle w:val="Normal"/>
        <w:rPr/>
      </w:pPr>
      <w:r>
        <w:rPr/>
        <w:t>I do theorize however that on my perceived path of reincarnation, that I have had multiple incarnations in reptilian forms, and that my higher self, soul, spirit, what have you may have chosen for me to live this particular life as a human in order to get a new perspective, that although I may have existed as several dragons, snakes, or other similar forms and was having fun therein, I was not learning anything new, thus I was to live this life, and learn from the experiences therein. At least that is my perception for such.</w:t>
      </w:r>
    </w:p>
    <w:p>
      <w:pPr>
        <w:pStyle w:val="Normal"/>
        <w:rPr/>
      </w:pPr>
      <w:r>
        <w:rPr/>
      </w:r>
    </w:p>
    <w:p>
      <w:pPr>
        <w:pStyle w:val="Normal"/>
        <w:rPr/>
      </w:pPr>
      <w:r>
        <w:rPr/>
        <w:t>In conclusion, I know only for certain of my prior existence as Korageth, anything prior to his is speculative, if that existence as the female dragon Rashau is not truly representative of my anima, and is legitimately spiritual then I have not awakened enough to know. But I can speculate that prior existences and the knowledge learned from them would likely be more difficult to retrieve as they would conceivably be later in ones spiritual history, the memories distant and lost. They would likely not return so readily to the present consciousness, they would feasibly only be retrievable through deep meditation into the higher self, and only through an immense understanding of ones self, psychologically, spiritually and emotionally could answers on such be truthfully obtained.</w:t>
      </w:r>
    </w:p>
    <w:p>
      <w:pPr>
        <w:pStyle w:val="Normal"/>
        <w:rPr/>
      </w:pPr>
      <w:r>
        <w:rPr/>
      </w:r>
    </w:p>
    <w:p>
      <w:pPr>
        <w:pStyle w:val="Normal"/>
        <w:rPr/>
      </w:pPr>
      <w:r>
        <w:rPr/>
        <w:t>All I can give as advice to you or any others, is to always be honest with your spirituality, question that which you know, have the experience or evidence to back up the basis of your perceptions, never stop exploring your inner self, seek the questions to who and what you are, always seek to know your place, and never cease to learn, remember that we will likely awaken to that which will benefit us most when we need it the most, one thing at a time, a little bit at a time, always be patient as what you believe this year may not be what you believe a year from now, don't fear to change your perceptions or admit that you were wrong, but do insure that it is what is true to you, and not what others would want to be true. Remember always, meditate, explore, know yourself, and never cease to learn.</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32:08Z</dcterms:created>
  <dc:creator>Jafira Dragon</dc:creator>
  <dc:description/>
  <dc:language>en-US</dc:language>
  <cp:lastModifiedBy/>
  <cp:lastPrinted>2113-01-01T00:00:00Z</cp:lastPrinted>
  <dcterms:modified xsi:type="dcterms:W3CDTF">1601-01-01T07:00:00Z</dcterms:modified>
  <cp:revision>1</cp:revision>
  <dc:subject/>
  <dc:title/>
</cp:coreProperties>
</file>